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1054059349"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1427720427"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960054220"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1221967831"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290193808"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1789655103"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1069624814"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835048672"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